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закреплении за муниципальными образовательными организациями муниципального образования Абинский район микрорайо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29 декабря 2012 года                             № 273-ФЗ «Об образовании в Российской Федерации», приказа М</w:t>
      </w:r>
      <w:r>
        <w:rPr>
          <w:bCs/>
          <w:color w:val="000000"/>
          <w:sz w:val="28"/>
          <w:szCs w:val="28"/>
        </w:rPr>
        <w:t>инистерства просвещения Российской Федераци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 сентября</w:t>
      </w:r>
      <w:r>
        <w:rPr>
          <w:color w:val="000000"/>
          <w:sz w:val="28"/>
          <w:szCs w:val="28"/>
        </w:rPr>
        <w:t xml:space="preserve"> 2020 года №</w:t>
      </w:r>
      <w:r>
        <w:rPr>
          <w:bCs/>
          <w:color w:val="000000"/>
          <w:sz w:val="28"/>
          <w:szCs w:val="28"/>
        </w:rPr>
        <w:t xml:space="preserve"> 458 «</w:t>
      </w:r>
      <w:r>
        <w:rPr>
          <w:color w:val="000000"/>
          <w:sz w:val="28"/>
          <w:szCs w:val="28"/>
        </w:rPr>
        <w:t>Об утверждении Порядка приема на обучение по образовательным программам начального общего, основного общего и среднего общего образования», приказа Министерства просвещения Российской Федерации от 15 мая 2020 года № 236 «Об утверждении Порядка приема на обучение по образовательным программам дошкольного образования» и для</w:t>
      </w:r>
      <w:r>
        <w:rPr>
          <w:sz w:val="28"/>
          <w:szCs w:val="28"/>
        </w:rPr>
        <w:t xml:space="preserve"> выявления детей и подростков, подлежащих обучению, администрация муниципального образования Абинский район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Закрепить за муниципальными общеобразовательными школами муниципального образования Абинский район микрорайоны согласно схеме описания границ (приложение № 1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Закрепить за муниципальными дошкольными образовательными организациями муниципального образования Абинский район микрорайоны согласно схеме описания границ (приложение № 2)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3. Управлению образования и молодежной политики администрации муниципального образования Абинский район (Филипская) принять меры по организации мониторинга данных о несовершеннолетних, не получающих общее образование по неуважительным причинам, организовать подворовые обходы в микрорайонах, закрепленных за муниципальными общеобразовательными организациями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4. Возложить персональную ответственность на руководителей общеобразовательных организаций муниципального образования Абинский район за получение всеми несовершеннолетними, проживающими на территории муниципального образования Абинский район, обязательного общего образования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знать утратившим силу постановление администрации муниципального образования Абинский район  от  25  января  2021  года  № 15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закреплении за муниципальными образовательными организациями муниципального образования Абинский район микрорайонов».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Общему отделу администрации муниципального образования Абинский район (Савельева) опубликовать настоящее постановление в газете «Абинский муниципальный вестник» и разместить на официальном сайте органов местного самоуправления муниципального образования Абинский район в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4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выполнением постановления возложить на заместителя главы муниципального образования Абинский район Н.И. Уривского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43" w:leader="none"/>
        </w:tabs>
        <w:ind w:firstLine="851"/>
        <w:jc w:val="both"/>
        <w:rPr>
          <w:rFonts w:eastAsia="Batang;바탕"/>
          <w:color w:val="C0504D"/>
          <w:sz w:val="28"/>
          <w:szCs w:val="28"/>
          <w:lang w:eastAsia="ko-KR"/>
        </w:rPr>
      </w:pPr>
      <w:r>
        <w:rPr>
          <w:sz w:val="28"/>
          <w:szCs w:val="28"/>
        </w:rPr>
        <w:t xml:space="preserve">8. Постановление вступает в силу со дня его официального опубликования. </w:t>
      </w:r>
    </w:p>
    <w:p>
      <w:pPr>
        <w:pStyle w:val="Normal"/>
        <w:jc w:val="both"/>
        <w:rPr>
          <w:rFonts w:eastAsia="Batang;바탕"/>
          <w:color w:val="C0504D"/>
          <w:sz w:val="28"/>
          <w:szCs w:val="28"/>
          <w:lang w:eastAsia="ko-KR"/>
        </w:rPr>
      </w:pPr>
      <w:r>
        <w:rPr>
          <w:rFonts w:eastAsia="Batang;바탕"/>
          <w:color w:val="C0504D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В.А. Иванов</w:t>
      </w:r>
      <w:r>
        <w:br w:type="page"/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3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№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закреплении за муниципальными образовательными организациями муниципального образования Абинский район микрорайон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tabs>
          <w:tab w:val="clear" w:pos="708"/>
          <w:tab w:val="left" w:pos="-18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ением образования и молодеж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итики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С.Н. Филип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38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.И. Уривский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.В. Семендяев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В. Савелье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, управляющий дел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Червин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284" w:top="67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3" w:hanging="7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Bserpitemfrom1">
    <w:name w:val="b-serp-item__from1"/>
    <w:qFormat/>
    <w:rPr>
      <w:color w:val="66666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26:00Z</dcterms:created>
  <dc:creator>USER</dc:creator>
  <dc:description/>
  <cp:keywords/>
  <dc:language>en-US</dc:language>
  <cp:lastModifiedBy>Пользователь</cp:lastModifiedBy>
  <cp:lastPrinted>2022-01-10T16:06:00Z</cp:lastPrinted>
  <dcterms:modified xsi:type="dcterms:W3CDTF">2022-01-21T10:38:00Z</dcterms:modified>
  <cp:revision>7</cp:revision>
  <dc:subject/>
  <dc:title/>
</cp:coreProperties>
</file>